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3875" cy="628015"/>
            <wp:effectExtent l="0" t="0" r="0" b="0"/>
            <wp:docPr id="1" name="Куйбышевский р-н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ИНИСТРАЦИЯ КУЙБЫШЕВСКОГО РАЙОНА </w:t>
      </w:r>
    </w:p>
    <w:p>
      <w:pPr>
        <w:pStyle w:val="11"/>
        <w:ind w:left="-180" w:firstLine="54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11"/>
        <w:ind w:left="-180" w:firstLine="540"/>
        <w:rPr/>
      </w:pPr>
      <w:r>
        <w:rPr/>
        <w:t>ПОСТАНОВЛЕНИЕ</w:t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уйбышев</w:t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</w:rPr>
        <w:t>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11.2012 № 1988</w:t>
      </w:r>
    </w:p>
    <w:p>
      <w:pPr>
        <w:pStyle w:val="Normal"/>
        <w:widowControl w:val="false"/>
        <w:snapToGrid w:val="false"/>
        <w:spacing w:lineRule="auto" w:line="256"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256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 проведении аукционов по продаже права на заключение договоров аренды земельных участков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right="-4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ствуясь статьями 38, 38.1 Земельного Кодекса Российской Федерации, Гражданским Кодексом РФ, администрация Куйбышевского района</w:t>
      </w:r>
    </w:p>
    <w:p>
      <w:pPr>
        <w:pStyle w:val="Normal"/>
        <w:tabs>
          <w:tab w:val="clear" w:pos="708"/>
          <w:tab w:val="left" w:pos="1440" w:leader="none"/>
        </w:tabs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Normal"/>
        <w:ind w:right="-4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аукцион, открытый по составу участников и форме подачи заявок, по продаже права на заключение договоров аренды земельных участков, согласно Приложению 1 к настоящему постановлению (далее – Приложение 1) установить начальный размер арендной платы, величину повышения размера арендной платы - «шаг аукциона» и сумму задатка для участия в аукционе.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2. Утвердить форму заявок для участия в аукционе (Приложение 2).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3. Для проведения аукциона создать комиссию в составе: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Мусатова А.М. – заместителя главы администрации - начальника управления экономического развития, труда и имущества администрации Куйбышевского района (далее – УЭРТИ) - председателя комиссии;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Максимановой Т.В. – заместителя начальника управления экономического развития, труда и имущества;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 xml:space="preserve">Перетокиной И.В. – начальника отдела земельных отношений администрации Куйбышевского района; 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Лерха В.А. – заместитель начальника управления - начальник юридического отдела управления делами администрации Куйбышевского района;</w:t>
      </w:r>
    </w:p>
    <w:p>
      <w:pPr>
        <w:pStyle w:val="Normal"/>
        <w:ind w:right="-4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стиной Т.Ю. – главного специалиста отдела земельных отношений - секретаря комиссии.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4. Комиссии организовать и провести аукционы по продаже права на заключение договоров аренды земельных участков, указанных в Приложении 1.</w:t>
      </w:r>
    </w:p>
    <w:p>
      <w:pPr>
        <w:pStyle w:val="Normal"/>
        <w:ind w:right="-4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Для проведения аукционов назначить аукциониста – Перетокину И.В. </w:t>
      </w:r>
    </w:p>
    <w:p>
      <w:pPr>
        <w:pStyle w:val="Normal"/>
        <w:numPr>
          <w:ilvl w:val="0"/>
          <w:numId w:val="0"/>
        </w:numPr>
        <w:autoSpaceDE w:val="false"/>
        <w:ind w:right="-4" w:firstLine="560"/>
        <w:jc w:val="both"/>
        <w:outlineLvl w:val="1"/>
        <w:rPr/>
      </w:pPr>
      <w:r>
        <w:rPr>
          <w:rFonts w:cs="Times New Roman" w:ascii="Times New Roman" w:hAnsi="Times New Roman"/>
          <w:szCs w:val="28"/>
        </w:rPr>
        <w:t xml:space="preserve">6. УЭРТИ (Мусатов А.М.) опубликовать информационное сообщение на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в сети "Интернет"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hd w:fill="FFFFFF" w:val="clear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7. Контроль за исполнением настоящего постановления возложить на заместителя главы – начальника УЭРТИ Мусатова А.М.</w:t>
      </w:r>
    </w:p>
    <w:p>
      <w:pPr>
        <w:pStyle w:val="Normal"/>
        <w:ind w:right="-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Куйбышевского района                                      </w:t>
        <w:tab/>
        <w:tab/>
        <w:t xml:space="preserve">                   В.А. Функ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токина, 51-744</w:t>
        <w:tab/>
        <w:tab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 xml:space="preserve">Приложение 1                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6540" w:firstLine="124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/>
        <w:t>ЛОТ №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1317:20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30м северо-западнее ул. Интернатская, дом 32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 (Девять тысяч семьсот десять) рублей 00 копеек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 (Одна тысяча девятьсот пятьдесят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(Четыреста восемьдесят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2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1317:21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50м северо-западнее ул. Интернатская, дом 32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 (Девять тысяч семьсот десять) рублей 00 копеек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 (Одна тысяча девятьсот пятьдесят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(Четыреста восемьдесят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3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1317:22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70м северо-западнее ул. Интернатская, дом 32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 (Девять тысяч семьсот десять) рублей 00 копеек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 (Одна тысяча девятьсот пятьдесят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(Четыреста восемьдесят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4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2602:90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ул. Островского, в районе дома № 38.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 (Семь тысяч двести восемьдесят два) рубля 00 копеек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 (Одна тысяча четыреста шестьдесят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(Триста шестьдесят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5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14:020801:254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го подсобного хозяйств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Куйбышевский район, с. Нагорное, ул. Солнечная, 1.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 (Пять тысяч двести девяносто) рублей 00 копеек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 (Одна тысяча шестьдесят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(Двести шестьдесят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6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14:021401:31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го подсобного хозяйств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Куйбышевский район, п. Малые Кайлы, в районе ул. Лесная, 5а.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 (Три тысячи пятьсот тринадцать) рублей 00 копеек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 (Семьсот дес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(Сто семьдесят пять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7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614:15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огородничество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Народная, дом 16.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 (Одна тысяча пятьсот шестьдесят пять) рублей 00 копеек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(Триста тринадца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(Семьдесят пять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78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78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ConsNonformat"/>
        <w:widowControl/>
        <w:ind w:left="43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У ТОРГОВ</w:t>
      </w:r>
    </w:p>
    <w:p>
      <w:pPr>
        <w:pStyle w:val="ConsNonformat"/>
        <w:widowControl/>
        <w:ind w:left="43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Куйбышевского района </w:t>
      </w:r>
    </w:p>
    <w:p>
      <w:pPr>
        <w:pStyle w:val="ConsNonformat"/>
        <w:widowControl/>
        <w:ind w:left="43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физических лиц)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 2012.                                                                                                г. Куйбышев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ind w:left="-5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тендента)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, N ______________________, выдан "________" ____________ ____________ г.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рган, выдавший документ, удостоверяющий личность)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телефон ___________________________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претенден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ConsNonformat"/>
        <w:widowControl/>
        <w:ind w:left="-54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_____ 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"_____" _____________ ________ г. N ___________,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кадастровый № _____________________, площадь ___________ кв.м, местоположение: Новосибирская область, г. Куйбышев, 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ется: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  аукциона, опубликованном  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ети "Интернет"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аукциона заключить с Арендодателем договор аренды земельного участка не позднее пяти дней после утверждения протокола о результатах аукциона и  уплатить  Арендодателю арендную плату в размере, установленном в результате аукциона, в сроки, определяемые договором аренды.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: 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.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_____/_______________/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 Организатором аукциона: 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2. за N 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аукциона _________________/И.В. Перетокина/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br w:type="page"/>
      </w:r>
    </w:p>
    <w:p>
      <w:pPr>
        <w:pStyle w:val="ConsNonformat"/>
        <w:widowControl/>
        <w:ind w:left="450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У ТОРГОВ </w:t>
      </w:r>
    </w:p>
    <w:p>
      <w:pPr>
        <w:pStyle w:val="ConsNonformat"/>
        <w:widowControl/>
        <w:ind w:left="450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Куйбышевского района </w:t>
      </w:r>
    </w:p>
    <w:p>
      <w:pPr>
        <w:pStyle w:val="ConsNonformat"/>
        <w:widowControl/>
        <w:ind w:left="450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nformat"/>
        <w:widowControl/>
        <w:ind w:left="566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12 г.                                                                                                       г. Куйбышев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_________________________________________________________________________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тендента)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___________________________________, рег. N _______________________,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"_____" ___________ _______ г.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 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 Тел ___________Факс _________ Индекс 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претендента: 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ретендента ____________________________________________________________ 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)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"_____" _________ ________ г. N _______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кадастровый № ___________________, площадь ________ кв.м, местоположение: Новосибирская область, г. Куйбышев, 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ется:</w:t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  аукциона, опубликованном  н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ети "Интернет" для размещения информации о проведении торго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аукциона заключить с Арендодателем договор аренды земельного участка не позднее пяти дней после утверждения протокола о результатах аукциона и  уплатить  Арендодателю арендную плату в размере, установленном в результате аукциона, в сроки, определяемые договором аренды.</w:t>
      </w:r>
    </w:p>
    <w:p>
      <w:pPr>
        <w:pStyle w:val="ConsNonformat"/>
        <w:widowControl/>
        <w:ind w:left="-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для возврата задатка: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тежный документ с отметкой банка об исполнении, подтверждающий внесение Претендентом установленной суммы задатка)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__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тариально заверенные копии учредительных документов и свидетельства о государственной регистрации юридического лица)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__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сь представленных документов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"___" _______________ 2012 г.                                         М.П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Организатором аукциона: 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 ______ мин. ______ "___" _______________ 2012 г. за N _____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/>
      </w:pPr>
      <w:r>
        <w:rPr/>
        <w:t>Подпись уполномоченного лица организатора аукциона ________________/И.В. Перетокина/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706" w:gutter="0" w:header="180" w:top="719" w:footer="0" w:bottom="5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sz w:val="28"/>
      <w:szCs w:val="24"/>
    </w:rPr>
  </w:style>
  <w:style w:type="character" w:styleId="Style14">
    <w:name w:val=" Знак Знак"/>
    <w:basedOn w:val="Style13"/>
    <w:qFormat/>
    <w:rPr>
      <w:rFonts w:ascii="Courier New" w:hAnsi="Courier New" w:cs="Courier New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  <w:tab w:val="left" w:pos="1620" w:leader="none"/>
      </w:tabs>
      <w:jc w:val="both"/>
    </w:pPr>
    <w:rPr>
      <w:rFonts w:cs="Courier New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 чем"/>
    <w:basedOn w:val="Normal"/>
    <w:qFormat/>
    <w:pPr>
      <w:ind w:left="709" w:hanging="0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bCs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F67BFBE0AB4F81FB36AAE4A8DF942C202E1E4CFF5700FC4089B1563148E376F71F8DlDb7G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EBF67BFBE0AB4F81FB36AAE4A8DF942C202E1E4CFF5700FC4089B1563148E376F71F8DlDb7G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EBF67BFBE0AB4F81FB36AAE4A8DF942C202E1E4CFF5700FC4089B1563148E376F71F8DlDb7G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59:00Z</dcterms:created>
  <dc:creator>.</dc:creator>
  <dc:description/>
  <cp:keywords/>
  <dc:language>en-US</dc:language>
  <cp:lastModifiedBy>Ирина</cp:lastModifiedBy>
  <cp:lastPrinted>2012-11-19T14:14:00Z</cp:lastPrinted>
  <dcterms:modified xsi:type="dcterms:W3CDTF">2012-11-19T10:00:00Z</dcterms:modified>
  <cp:revision>29</cp:revision>
  <dc:subject/>
  <dc:title>ГЛАВА МУНИЦИПАЛЬНОГО ОБРАЗОВАНИЯ </dc:title>
</cp:coreProperties>
</file>