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3875" cy="628015"/>
            <wp:effectExtent l="0" t="0" r="0" b="0"/>
            <wp:docPr id="1" name="Куйбышевский р-н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ИНИСТРАЦИЯ КУЙБЫШЕВСКОГО РАЙОНА </w:t>
      </w:r>
    </w:p>
    <w:p>
      <w:pPr>
        <w:pStyle w:val="11"/>
        <w:ind w:left="-180" w:firstLine="54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11"/>
        <w:ind w:left="-180" w:firstLine="540"/>
        <w:rPr/>
      </w:pPr>
      <w:r>
        <w:rPr/>
        <w:t>ПОСТАНОВЛЕНИЕ</w:t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уйбышев</w:t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</w:rPr>
        <w:t>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3.2013 № 322</w:t>
      </w:r>
    </w:p>
    <w:p>
      <w:pPr>
        <w:pStyle w:val="Normal"/>
        <w:widowControl w:val="false"/>
        <w:snapToGrid w:val="false"/>
        <w:spacing w:lineRule="auto" w:line="256"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256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 проведении аукционов по продаже права на заключение договоров аренды земельных участков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-180" w:right="-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right="-4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ствуясь статьями 38, 38.1 Земельного Кодекса Российской Федерации, Гражданским Кодексом РФ, администрация Куйбышевского района</w:t>
      </w:r>
    </w:p>
    <w:p>
      <w:pPr>
        <w:pStyle w:val="Normal"/>
        <w:tabs>
          <w:tab w:val="clear" w:pos="708"/>
          <w:tab w:val="left" w:pos="1440" w:leader="none"/>
        </w:tabs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Normal"/>
        <w:ind w:right="-4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аукционы, открытые по составу участников и форме подачи заявок, по продаже права на заключение договоров аренды земельных участков, согласно Приложению 1, к настоящему постановлению (далее – Приложение 1) установить начальные размеры арендной платы, величины повышения размера арендной платы - «шаг аукциона» и суммы задатков для участия в аукционах.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2. Утвердить форму заявок для участия в аукционах (Приложение 2).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3. Для проведения аукционов создать комиссию в составе: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Мусатова А.М. – заместителя главы администрации - начальника управления экономического развития, труда и имущества администрации Куйбышевского района (далее – УЭРТИ) - председателя комиссии;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Максимановой Т.В. – заместителя начальника управления экономического развития, труда и имущества;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 xml:space="preserve">Перетокиной И.В. – начальника отдела земельных отношений администрации Куйбышевского района; 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Лерха В.А. – заместителя начальника управления - начальника юридического отдела управления делами администрации Куйбышевского района;</w:t>
      </w:r>
    </w:p>
    <w:p>
      <w:pPr>
        <w:pStyle w:val="Normal"/>
        <w:ind w:right="-4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стиной Т.Ю. – главного специалиста отдела земельных отношений - секретаря комиссии.</w:t>
      </w:r>
    </w:p>
    <w:p>
      <w:pPr>
        <w:pStyle w:val="Normal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4. Комиссии организовать и провести аукционы по продаже права на заключение договоров аренды земельных участков, указанных в Приложении 1.</w:t>
      </w:r>
    </w:p>
    <w:p>
      <w:pPr>
        <w:pStyle w:val="Normal"/>
        <w:ind w:right="-4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Для проведения аукционов назначить аукциониста – Перетокину И.В. </w:t>
      </w:r>
    </w:p>
    <w:p>
      <w:pPr>
        <w:pStyle w:val="Normal"/>
        <w:numPr>
          <w:ilvl w:val="0"/>
          <w:numId w:val="0"/>
        </w:numPr>
        <w:autoSpaceDE w:val="false"/>
        <w:ind w:right="-4" w:firstLine="560"/>
        <w:jc w:val="both"/>
        <w:outlineLvl w:val="1"/>
        <w:rPr/>
      </w:pPr>
      <w:r>
        <w:rPr>
          <w:rFonts w:cs="Times New Roman" w:ascii="Times New Roman" w:hAnsi="Times New Roman"/>
          <w:szCs w:val="28"/>
        </w:rPr>
        <w:t xml:space="preserve">6. Отделу земельных отношений (Перетокиной И.В.) опубликовать информационные сообщения (извещения) на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в сети "Интернет"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hd w:fill="FFFFFF" w:val="clear"/>
        <w:ind w:right="-4" w:firstLine="560"/>
        <w:jc w:val="both"/>
        <w:rPr/>
      </w:pPr>
      <w:r>
        <w:rPr>
          <w:rFonts w:cs="Times New Roman" w:ascii="Times New Roman" w:hAnsi="Times New Roman"/>
          <w:szCs w:val="28"/>
        </w:rPr>
        <w:t>7. Контроль за исполнением настоящего постановления возложить на заместителя главы администрации – начальника УЭРТИ Мусатова А.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Куйбышевского района                                      </w:t>
        <w:tab/>
        <w:tab/>
        <w:t xml:space="preserve">                     В.А. Функ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токина, 51-744</w:t>
        <w:tab/>
        <w:tab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 xml:space="preserve">Приложение 1                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1-й этап                                                    </w:t>
      </w:r>
    </w:p>
    <w:p>
      <w:pPr>
        <w:pStyle w:val="Normal"/>
        <w:ind w:left="7248" w:firstLine="124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Л</w:t>
      </w:r>
      <w:r>
        <w:rPr/>
        <w:t>ОТ № 1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33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2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35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5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3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36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5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4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32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5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10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6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34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7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00000:1431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left="7248" w:firstLine="124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left="7248" w:firstLine="1248"/>
        <w:jc w:val="both"/>
        <w:rPr/>
      </w:pPr>
      <w:r>
        <w:rPr/>
        <w:t>ЛОТ № 8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09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9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07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0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08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1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69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9 (Четырнадцать тысяч триста пятьдесят девять) рублей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 (Две тысячи восемьсот семьдесят пять) рублей 00 коп.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 (Семьсот пятнадцать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2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67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15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 (Одна тысяча четыреста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(Триста пятьдесят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3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49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4 (Шесть тысяч сто пятьдесят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 (Одна тысяча двести тридцать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 (Триста пять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78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2-й этап                                                   </w:t>
      </w:r>
    </w:p>
    <w:p>
      <w:pPr>
        <w:pStyle w:val="Normal"/>
        <w:ind w:left="7248" w:firstLine="124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Л</w:t>
      </w:r>
      <w:r>
        <w:rPr/>
        <w:t>ОТ № 1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31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645" w:right="-104"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645" w:right="-104" w:firstLine="851"/>
        <w:jc w:val="both"/>
        <w:rPr/>
      </w:pPr>
      <w:r>
        <w:rPr/>
        <w:t>ЛОТ № 2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00000:1430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5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3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403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5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4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404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5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405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5 (Десять тысяч пятьсот тридцать пять) рублей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 (Две тысячи сто сем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 (Пятьсот двадцать пять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6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406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7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30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8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92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9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98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0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400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02 (Десять тысяч восемьсот два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 (Две тысячи сто шест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1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413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2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414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3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401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78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3-й этап                                                    </w:t>
      </w:r>
    </w:p>
    <w:p>
      <w:pPr>
        <w:pStyle w:val="Normal"/>
        <w:ind w:left="7248" w:firstLine="124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Л</w:t>
      </w:r>
      <w:r>
        <w:rPr/>
        <w:t>ОТ № 1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201:429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2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89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5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3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91</w:t>
            </w:r>
          </w:p>
        </w:tc>
      </w:tr>
      <w:tr>
        <w:trPr>
          <w:trHeight w:val="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5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02 (Десять тысяч восемьсот два) рубля 00 копеек.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 (Две тысячи сто шест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4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90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645" w:right="-104" w:firstLine="851"/>
        <w:jc w:val="both"/>
        <w:rPr/>
      </w:pPr>
      <w:r>
        <w:rPr/>
        <w:t>ЛОТ № 5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93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6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94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left="7248" w:firstLine="1248"/>
        <w:jc w:val="both"/>
        <w:rPr/>
      </w:pPr>
      <w:r>
        <w:rPr/>
        <w:t>ЛОТ № 7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95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8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96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9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402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4 (Десять тысяч девятьсот двадцать четыре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 (Две тысячи сто восемьдесят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(Пятьсот сорок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0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65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26 (Двенадцать тысяч пятьсот двадцать шесть) рублей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 (Две тысячи пятьсот шес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(Шестьсот двадцать пять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1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0840:352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в районе ул. С.Сусловых и территории Птицевод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8 (Десять тысяч двести восемь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 (Две тысячи сорок пя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(Пятьсот десять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2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1807:33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между земельным участком в районе дома № 10 по ул. Заслонова и земельным участком по ул. Смирнова, 2-2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9 (Шесть тысяч шестьдесят девять) рублей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 (Одна тысяча двести пятнадцат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(Триста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ConsPlusNormal"/>
        <w:widowControl/>
        <w:ind w:left="7248" w:firstLine="1248"/>
        <w:jc w:val="both"/>
        <w:rPr/>
      </w:pPr>
      <w:r>
        <w:rPr/>
        <w:t>ЛОТ № 13</w:t>
      </w:r>
    </w:p>
    <w:tbl>
      <w:tblPr>
        <w:tblW w:w="104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; площадь земельного участка соответствует материалам межевания</w:t>
            </w:r>
          </w:p>
        </w:tc>
      </w:tr>
      <w:tr>
        <w:trPr>
          <w:trHeight w:val="2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4:012224:37</w:t>
            </w:r>
          </w:p>
        </w:tc>
      </w:tr>
      <w:tr>
        <w:trPr>
          <w:trHeight w:val="1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индивидуального жилого дома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54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 г. Куйбышев, ул. Омская, 32а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72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арендной платы, руб. в год (без учета НД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 (Семь тысяч двести восемьдесят два) рубля 00 копеек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датка, руб.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 (Одна тысяча четыреста пятьдесят семь) рублей 00 копеек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Шаг аукциона", руб.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5004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(Триста шестьдесят) рублей 00 копеек</w:t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4"/>
              <w:ind w:right="3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left="778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78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78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ConsNonformat"/>
        <w:widowControl/>
        <w:ind w:left="43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У ТОРГОВ</w:t>
      </w:r>
    </w:p>
    <w:p>
      <w:pPr>
        <w:pStyle w:val="ConsNonformat"/>
        <w:widowControl/>
        <w:ind w:left="43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Куйбышевского района </w:t>
      </w:r>
    </w:p>
    <w:p>
      <w:pPr>
        <w:pStyle w:val="ConsNonformat"/>
        <w:widowControl/>
        <w:ind w:left="43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left="-1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физических лиц)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-1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_" ___________ 2013                                                                                                г. Куйбышев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1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widowControl/>
        <w:ind w:left="-14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тендента)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, N ______________________, выдан "________" ____________ ____________ г.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left="-14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рган, выдавший документ, удостоверяющий личность)</w:t>
      </w:r>
    </w:p>
    <w:p>
      <w:pPr>
        <w:pStyle w:val="ConsNonformat"/>
        <w:widowControl/>
        <w:ind w:left="-1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_______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телефон ___________________________</w:t>
      </w:r>
    </w:p>
    <w:p>
      <w:pPr>
        <w:pStyle w:val="ConsNonformat"/>
        <w:widowControl/>
        <w:ind w:left="-14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претенден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ConsNonformat"/>
        <w:widowControl/>
        <w:ind w:left="-14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_____ ______________________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"_____" _____________ ________ г. N ___________,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14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,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кадастровый № _____________________, площадь ___________ кв.м, местоположение: Новосибирская область, ____________________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ется:</w:t>
      </w:r>
    </w:p>
    <w:p>
      <w:pPr>
        <w:pStyle w:val="ConsNonformat"/>
        <w:widowControl/>
        <w:ind w:left="-1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  аукциона, опубликованном  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ети "Интернет"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аукциона заключить с Арендодателем договор аренды земельного участка не позднее пяти дней после утверждения протокола о результатах аукциона и  уплатить  Арендодателю арендную плату в размере, установленном в результате аукциона, в сроки, определяемые договором аренды.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: ________________________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.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_____/_______________/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 Организатором аукциона: 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3 за N 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аукциона _________________/И.В. Перетокина/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br w:type="page"/>
      </w:r>
    </w:p>
    <w:p>
      <w:pPr>
        <w:pStyle w:val="ConsNonformat"/>
        <w:widowControl/>
        <w:ind w:left="-1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У ТОРГОВ </w:t>
      </w:r>
    </w:p>
    <w:p>
      <w:pPr>
        <w:pStyle w:val="ConsNonformat"/>
        <w:widowControl/>
        <w:ind w:left="-1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Куйбышевского района </w:t>
      </w:r>
    </w:p>
    <w:p>
      <w:pPr>
        <w:pStyle w:val="ConsNonformat"/>
        <w:widowControl/>
        <w:ind w:left="-1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left="-1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</w:p>
    <w:p>
      <w:pPr>
        <w:pStyle w:val="ConsNonformat"/>
        <w:widowControl/>
        <w:ind w:left="-1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 2013 г.                                                                                                     г. Куйбышев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_________________________________________________________________________</w:t>
      </w:r>
    </w:p>
    <w:p>
      <w:pPr>
        <w:pStyle w:val="ConsNonformat"/>
        <w:widowControl/>
        <w:ind w:left="-14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тендента)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___________________________________, рег. N _______________________,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"_____" ___________ _______ г.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 ___________________________________________________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______</w:t>
      </w:r>
    </w:p>
    <w:p>
      <w:pPr>
        <w:pStyle w:val="ConsNonformat"/>
        <w:widowControl/>
        <w:ind w:left="-1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_ Тел ___________Факс _________ Индекс _______________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претендента: ______________________________________________________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14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ретендента ___________________________________________________________ </w:t>
      </w:r>
    </w:p>
    <w:p>
      <w:pPr>
        <w:pStyle w:val="ConsNonformat"/>
        <w:widowControl/>
        <w:ind w:left="-14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)</w:t>
      </w:r>
    </w:p>
    <w:p>
      <w:pPr>
        <w:pStyle w:val="ConsNonformat"/>
        <w:widowControl/>
        <w:ind w:left="-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"_____" _________ ________ г. N 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кадастровый № ___________________, площадь ________ кв.м, местоположение: Новосибирская область, Куйбышевский район, 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ется:</w:t>
      </w:r>
    </w:p>
    <w:p>
      <w:pPr>
        <w:pStyle w:val="ConsNonformat"/>
        <w:widowControl/>
        <w:ind w:left="-1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  аукциона, опубликованном  н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ети "Интернет" для размещения информации о проведении торго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аукциона заключить с Арендодателем договор аренды земельного участка не позднее пяти дней после утверждения протокола о результатах аукциона и  уплатить  Арендодателю арендную плату в размере, установленном в результате аукциона, в сроки, определяемые договором аренды.</w:t>
      </w:r>
    </w:p>
    <w:p>
      <w:pPr>
        <w:pStyle w:val="ConsNonformat"/>
        <w:widowControl/>
        <w:ind w:left="-1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для возврата задатка: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тежный документ с отметкой банка об исполнении, подтверждающий внесение Претендентом установленной суммы задатка)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__</w:t>
      </w:r>
    </w:p>
    <w:p>
      <w:pPr>
        <w:pStyle w:val="ConsNormal"/>
        <w:ind w:left="-1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тариально заверенные копии учредительных документов и свидетельства о государственной регистрации юридического лица)</w:t>
      </w:r>
    </w:p>
    <w:p>
      <w:pPr>
        <w:pStyle w:val="ConsNormal"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__</w:t>
      </w:r>
    </w:p>
    <w:p>
      <w:pPr>
        <w:pStyle w:val="ConsNormal"/>
        <w:ind w:left="-1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сь представленных документов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___" _______________ 2013 г.                                         М.П.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Организатором аукциона: </w:t>
      </w:r>
    </w:p>
    <w:p>
      <w:pPr>
        <w:pStyle w:val="ConsNonformat"/>
        <w:widowControl/>
        <w:ind w:left="-1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" _______________ 2013 г. за N _____</w:t>
      </w:r>
    </w:p>
    <w:p>
      <w:pPr>
        <w:pStyle w:val="ConsNonformat"/>
        <w:widowControl/>
        <w:ind w:left="-1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0" w:right="0" w:hanging="0"/>
        <w:jc w:val="both"/>
        <w:rPr/>
      </w:pPr>
      <w:r>
        <w:rPr/>
        <w:t>Подпись уполномоченного лица организатора аукциона _______________/И.В. Перетокина/</w:t>
      </w:r>
    </w:p>
    <w:p>
      <w:pPr>
        <w:pStyle w:val="Normal"/>
        <w:ind w:left="-1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706" w:gutter="0" w:header="180" w:top="719" w:footer="0" w:bottom="5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sz w:val="28"/>
      <w:szCs w:val="24"/>
    </w:rPr>
  </w:style>
  <w:style w:type="character" w:styleId="Style14">
    <w:name w:val=" Знак Знак"/>
    <w:basedOn w:val="Style13"/>
    <w:qFormat/>
    <w:rPr>
      <w:rFonts w:ascii="Courier New" w:hAnsi="Courier New" w:cs="Courier New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  <w:tab w:val="left" w:pos="1620" w:leader="none"/>
      </w:tabs>
      <w:jc w:val="both"/>
    </w:pPr>
    <w:rPr>
      <w:rFonts w:cs="Courier New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 чем"/>
    <w:basedOn w:val="Normal"/>
    <w:qFormat/>
    <w:pPr>
      <w:ind w:left="709" w:hanging="0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bCs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F67BFBE0AB4F81FB36AAE4A8DF942C202E1E4CFF5700FC4089B1563148E376F71F8DlDb7G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EBF67BFBE0AB4F81FB36AAE4A8DF942C202E1E4CFF5700FC4089B1563148E376F71F8DlDb7G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EBF67BFBE0AB4F81FB36AAE4A8DF942C202E1E4CFF5700FC4089B1563148E376F71F8DlDb7G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53:00Z</dcterms:created>
  <dc:creator>.</dc:creator>
  <dc:description/>
  <cp:keywords/>
  <dc:language>en-US</dc:language>
  <cp:lastModifiedBy>Ирина</cp:lastModifiedBy>
  <cp:lastPrinted>2013-03-15T10:51:00Z</cp:lastPrinted>
  <dcterms:modified xsi:type="dcterms:W3CDTF">2013-03-15T06:52:00Z</dcterms:modified>
  <cp:revision>30</cp:revision>
  <dc:subject/>
  <dc:title/>
</cp:coreProperties>
</file>