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  <w:t xml:space="preserve">о результатах проведения аукционов по продаже права на заключение договоров аренды земельных участков, состоявшегося 18.04.2013 </w:t>
      </w:r>
      <w:r>
        <w:rPr/>
        <w:t xml:space="preserve">(извещение о проведении торгов опубликовано на официальном сайте Российской Федерации в сети «Интернет» для размещения информации о проведении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18.03.2013, в  печатном издании органов местного самоуправления Куйбышевского района «Информационный вестник» от 18.03.2013 № 10 (182) и на официальном сайте администрации Куйбышевского района 18.03.2013)</w:t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/>
        <w:t xml:space="preserve">         </w:t>
      </w:r>
      <w:r>
        <w:rPr>
          <w:b/>
        </w:rPr>
        <w:t>ЛОТ № 1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201:433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основании подпункта 1 пункта 26 статьи 38.1. Земельного кодекса Российской Федерации признать аукцион по продаже права на заключение договора аренды земельного участка (ЛОТ №1) несостоявшимс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2. Согласно решению единственного участника аукциона </w:t>
      </w:r>
      <w:r>
        <w:rPr>
          <w:b/>
          <w:sz w:val="22"/>
          <w:szCs w:val="22"/>
        </w:rPr>
        <w:t>Поповой Юлии Романовны</w:t>
      </w:r>
      <w:r>
        <w:rPr/>
        <w:t>, руководствуясь  пунктом 27 статьи 38.1. Земельного кодекса Российской Федерации, заключить с ней договор аренды земельного участка с 29.04.2013 года сроком на три год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 xml:space="preserve">                  </w:t>
      </w:r>
      <w:r>
        <w:rPr/>
        <w:t xml:space="preserve">2.1. Установить размер арендной платы за земельный участок </w:t>
      </w:r>
      <w:r>
        <w:rPr>
          <w:b/>
        </w:rPr>
        <w:t>10924</w:t>
      </w:r>
      <w:r>
        <w:rPr/>
        <w:t xml:space="preserve"> (Десять тысяч девятьсот двадцать четыре) рубля 00 копеек в год (без учета НДС)</w:t>
      </w:r>
    </w:p>
    <w:p>
      <w:pPr>
        <w:pStyle w:val="Normal"/>
        <w:ind w:left="-54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both"/>
        <w:rPr/>
      </w:pPr>
      <w:r>
        <w:rPr>
          <w:b/>
        </w:rPr>
        <w:t>ЛОТ № 2.</w:t>
      </w:r>
      <w:r>
        <w:rPr/>
        <w:t xml:space="preserve"> Продажа права на заключение договора аренды земельного участка, </w:t>
      </w:r>
    </w:p>
    <w:p>
      <w:pPr>
        <w:pStyle w:val="Normal"/>
        <w:ind w:left="-540" w:hanging="0"/>
        <w:jc w:val="both"/>
        <w:rPr/>
      </w:pPr>
      <w:r>
        <w:rPr/>
        <w:t xml:space="preserve">местоположение: </w:t>
      </w:r>
      <w:r>
        <w:rPr>
          <w:b/>
        </w:rPr>
        <w:t>Новосибирская</w:t>
      </w:r>
      <w:r>
        <w:rPr/>
        <w:t xml:space="preserve"> </w:t>
      </w:r>
      <w:r>
        <w:rPr>
          <w:b/>
        </w:rPr>
        <w:t>обл., г. Куйбышев, в районе ул. С.Сусловых и территории Птицевода</w:t>
      </w:r>
      <w:r>
        <w:rPr/>
        <w:t xml:space="preserve">, кадастровый номер </w:t>
      </w:r>
      <w:r>
        <w:rPr>
          <w:b/>
        </w:rPr>
        <w:t>54:34:010201:435</w:t>
      </w:r>
      <w:r>
        <w:rPr/>
        <w:t>: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ризнать победителем аукциона</w:t>
      </w:r>
      <w:r>
        <w:rPr>
          <w:b/>
        </w:rPr>
        <w:t xml:space="preserve"> Михалёву Олесю Александровну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 xml:space="preserve">1.1. Установить размер арендной платы за земельный участок </w:t>
      </w:r>
      <w:r>
        <w:rPr>
          <w:b/>
        </w:rPr>
        <w:t xml:space="preserve">11464  </w:t>
      </w:r>
      <w:r>
        <w:rPr/>
        <w:t>(Одиннадцать тысяч четыреста шестьдесят четыре) руб. в год (без учета НДС)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2. Заключить договор аренды земельного участка с 22.04.2013 сроком на 3 года.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ЛОТ № 3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201:436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основании подпункта 1 пункта 26 статьи 38.1. Земельного кодекса Российской Федерации признать аукцион по продаже права на заключение договора аренды земельного участка (ЛОТ №3) несостоявшимс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2. Согласно решению единственного участника аукциона </w:t>
      </w:r>
      <w:r>
        <w:rPr>
          <w:b/>
          <w:sz w:val="22"/>
          <w:szCs w:val="22"/>
        </w:rPr>
        <w:t>Фомичёвой Натальи Дмитриевны</w:t>
      </w:r>
      <w:r>
        <w:rPr/>
        <w:t>, руководствуясь  пунктом 27 статьи 38.1. Земельного кодекса Российской Федерации, заключить с ней договор аренды земельного участка с 29.04.2013 года сроком на три года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 </w:t>
      </w:r>
      <w:r>
        <w:rPr/>
        <w:t xml:space="preserve">2.1. Установить размер арендной платы за земельный участок </w:t>
      </w:r>
      <w:r>
        <w:rPr>
          <w:b/>
        </w:rPr>
        <w:t>10924</w:t>
      </w:r>
      <w:r>
        <w:rPr/>
        <w:t xml:space="preserve"> (Десять тысяч девятьсот двадцать четыре) рубля 00 копеек в год (без учета НДС).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ЛОТ № 4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201:432: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ризнать победителем аукциона</w:t>
      </w:r>
      <w:r>
        <w:rPr>
          <w:b/>
        </w:rPr>
        <w:t xml:space="preserve"> </w:t>
      </w:r>
      <w:r>
        <w:rPr>
          <w:b/>
          <w:sz w:val="22"/>
          <w:szCs w:val="22"/>
        </w:rPr>
        <w:t>Ганёву Екатерину Юрьевну</w:t>
      </w:r>
      <w:r>
        <w:rPr>
          <w:b/>
        </w:rPr>
        <w:t>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 xml:space="preserve">1.1. Установить размер арендной платы за земельный участок </w:t>
      </w:r>
      <w:r>
        <w:rPr>
          <w:b/>
        </w:rPr>
        <w:t xml:space="preserve">20644 </w:t>
      </w:r>
      <w:r>
        <w:rPr/>
        <w:t>(Двадцать тысяч шестьсот сорок четыре) руб. в год (без учета НДС)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 </w:t>
      </w:r>
      <w:r>
        <w:rPr/>
        <w:t>1.2. Заключить договор аренды земельного участка с 22.04.2013 сроком на 3 года.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ЛОТ № 5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40:410</w:t>
      </w:r>
      <w:r>
        <w:rPr/>
        <w:t>: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ризнать победителем аукциона</w:t>
      </w:r>
      <w:r>
        <w:rPr>
          <w:b/>
        </w:rPr>
        <w:t xml:space="preserve"> </w:t>
      </w:r>
      <w:r>
        <w:rPr>
          <w:b/>
          <w:sz w:val="22"/>
          <w:szCs w:val="22"/>
        </w:rPr>
        <w:t>Каменева Антона Евгеньевича</w:t>
      </w:r>
      <w:r>
        <w:rPr>
          <w:b/>
        </w:rPr>
        <w:t>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 xml:space="preserve">1.1. Установить размер арендной платы за земельный участок </w:t>
      </w:r>
      <w:r>
        <w:rPr>
          <w:b/>
        </w:rPr>
        <w:t>23344  (</w:t>
      </w:r>
      <w:r>
        <w:rPr/>
        <w:t>Двадцать три тысячи триста сорок четыре) руб. в год (без учета НДС)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</w:t>
      </w:r>
      <w:r>
        <w:rPr/>
        <w:t>1.2. Заключить договор аренды земельного участка с 22.04.2013 сроком на 3 года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ЛОТ № 6.</w:t>
      </w:r>
      <w:r>
        <w:rPr/>
        <w:t xml:space="preserve"> Продажа права на заключение договора аренды земельного участка, </w:t>
        <w:br/>
        <w:t xml:space="preserve">местоположение: </w:t>
      </w:r>
      <w:r>
        <w:rPr>
          <w:b/>
        </w:rPr>
        <w:t>Новосибирская обл., г. Куйбышев, в районе ул. С.Сусловых и территории Птицевода</w:t>
      </w:r>
      <w:r>
        <w:rPr/>
        <w:t xml:space="preserve">, кадастровый номер </w:t>
      </w:r>
      <w:r>
        <w:rPr>
          <w:b/>
        </w:rPr>
        <w:t>54:34:010201:434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основании подпункта 1 пункта 26 статьи 38.1. Земельного кодекса Российской Федерации признать аукцион по продаже права на заключение договора аренды земельного участка (ЛОТ №6) несостоявшимс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2. Согласно решению единственного участника аукциона </w:t>
      </w:r>
      <w:r>
        <w:rPr>
          <w:b/>
          <w:sz w:val="22"/>
          <w:szCs w:val="22"/>
        </w:rPr>
        <w:t>Данилова Алексея Александровича</w:t>
      </w:r>
      <w:r>
        <w:rPr/>
        <w:t>, руководствуясь  пунктом 27 статьи 38.1. Земельного кодекса Российской Федерации, заключить с ним договор аренды земельного участка с 29.04.2013 года сроком на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Установить размер арендной платы за земельный участок </w:t>
      </w:r>
      <w:r>
        <w:rPr>
          <w:b/>
        </w:rPr>
        <w:t>10924</w:t>
      </w:r>
      <w:r>
        <w:rPr/>
        <w:t xml:space="preserve"> (Десять тысяч девятьсот двадцать четыре) рубля 00 копеек в год (без учета НДС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ЛОТ № 7.</w:t>
      </w:r>
      <w:r>
        <w:rPr/>
        <w:t xml:space="preserve"> Продажа права на заключение договора аренды земельного участка, </w:t>
        <w:br/>
        <w:t xml:space="preserve">местоположение: </w:t>
      </w:r>
      <w:r>
        <w:rPr>
          <w:b/>
        </w:rPr>
        <w:t>Новосибирская обл., г. Куйбышев, в районе ул. С.Сусловых и территории Птицевода</w:t>
      </w:r>
      <w:r>
        <w:rPr/>
        <w:t xml:space="preserve">, кадастровый номер </w:t>
      </w:r>
      <w:r>
        <w:rPr>
          <w:b/>
        </w:rPr>
        <w:t>54:34:000000:1431</w:t>
      </w:r>
      <w:r>
        <w:rPr/>
        <w:t>: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ризнать победителем аукциона</w:t>
      </w:r>
      <w:r>
        <w:rPr>
          <w:b/>
        </w:rPr>
        <w:t xml:space="preserve"> </w:t>
      </w:r>
      <w:r>
        <w:rPr>
          <w:b/>
          <w:sz w:val="22"/>
          <w:szCs w:val="22"/>
        </w:rPr>
        <w:t>Чигирёва Александра Викторовича</w:t>
      </w:r>
      <w:r>
        <w:rPr>
          <w:b/>
        </w:rPr>
        <w:t>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 xml:space="preserve">1.1. Установить размер арендной платы за земельный участок </w:t>
      </w:r>
      <w:r>
        <w:rPr>
          <w:b/>
        </w:rPr>
        <w:t>13084  (</w:t>
      </w:r>
      <w:r>
        <w:rPr/>
        <w:t>Тринадцать тысяч восемьдесят четыре) руб. в год (без учета НДС)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 </w:t>
      </w:r>
      <w:r>
        <w:rPr/>
        <w:t>1.2. Заключить договор аренды земельного участка с 22.04.2013 сроком на 3 года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ОТ № 8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840:409: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ризнать победителем аукциона</w:t>
      </w:r>
      <w:r>
        <w:rPr>
          <w:b/>
        </w:rPr>
        <w:t xml:space="preserve"> </w:t>
      </w:r>
      <w:r>
        <w:rPr>
          <w:b/>
          <w:sz w:val="22"/>
          <w:szCs w:val="22"/>
        </w:rPr>
        <w:t>Москаленко Екатерину Анатольевну</w:t>
      </w:r>
      <w:r>
        <w:rPr>
          <w:b/>
        </w:rPr>
        <w:t>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 xml:space="preserve">1.1. Установить размер арендной платы за земельный участок </w:t>
      </w:r>
      <w:r>
        <w:rPr>
          <w:b/>
        </w:rPr>
        <w:t xml:space="preserve">14704 </w:t>
      </w:r>
      <w:r>
        <w:rPr/>
        <w:t>(Четырнадцать тысяч семьсот четыре) руб. в год (без учета НДС)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</w:t>
      </w:r>
      <w:r>
        <w:rPr/>
        <w:t>1.2. Заключить договор аренды земельного участка с 22.04.2013 сроком на 3 года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ЛОТ № 9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840:407</w:t>
      </w:r>
      <w:r>
        <w:rPr/>
        <w:t>: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ризнать победителем аукциона</w:t>
      </w:r>
      <w:r>
        <w:rPr>
          <w:b/>
        </w:rPr>
        <w:t xml:space="preserve"> </w:t>
      </w:r>
      <w:r>
        <w:rPr>
          <w:b/>
          <w:sz w:val="22"/>
          <w:szCs w:val="22"/>
        </w:rPr>
        <w:t>Патрушева Валерия Валериевича</w:t>
      </w:r>
      <w:r>
        <w:rPr>
          <w:b/>
        </w:rPr>
        <w:t>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 xml:space="preserve">1.1. Установить размер арендной платы за земельный участок </w:t>
      </w:r>
      <w:r>
        <w:rPr>
          <w:b/>
        </w:rPr>
        <w:t xml:space="preserve">26044 </w:t>
      </w:r>
      <w:r>
        <w:rPr/>
        <w:t>(Двадцать шесть тысяч сорок четыре) руб. в год (без учета НДС)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 </w:t>
      </w:r>
      <w:r>
        <w:rPr/>
        <w:t>1.2. Заключить договор аренды земельного участка с 22.04.2013 сроком на 3 года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10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840:408</w:t>
      </w:r>
      <w:r>
        <w:rPr/>
        <w:t>: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ризнать победителем аукциона</w:t>
      </w:r>
      <w:r>
        <w:rPr>
          <w:b/>
        </w:rPr>
        <w:t xml:space="preserve"> Кострикина Геннадия Васильевича.</w:t>
      </w:r>
    </w:p>
    <w:p>
      <w:pPr>
        <w:pStyle w:val="Normal"/>
        <w:autoSpaceDE w:val="false"/>
        <w:ind w:left="-142" w:right="2" w:firstLine="709"/>
        <w:jc w:val="both"/>
        <w:rPr/>
      </w:pPr>
      <w:r>
        <w:rPr/>
        <w:t xml:space="preserve">1.1. Установить размер арендной платы за земельный участок </w:t>
      </w:r>
      <w:r>
        <w:rPr>
          <w:b/>
        </w:rPr>
        <w:t xml:space="preserve">11464  </w:t>
      </w:r>
      <w:r>
        <w:rPr/>
        <w:t>(Одиннадцать тысяч четыреста шестьдесят четыре) руб. в год (без учета НДС)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</w:t>
      </w:r>
      <w:r>
        <w:rPr/>
        <w:t>1.2. Заключить договор аренды земельного участка с 22.04.2013 сроком на 3 года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ЛОТ № 11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840:369: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основании подпункта 1 пункта 26 статьи 38.1. Земельного кодекса Российской Федерации признать аукцион по продаже права на заключение договора аренды земельного участка (ЛОТ №11) несостоявшимс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2. Согласно решению единственного участника аукциона </w:t>
      </w:r>
      <w:r>
        <w:rPr>
          <w:b/>
          <w:sz w:val="22"/>
          <w:szCs w:val="22"/>
        </w:rPr>
        <w:t>Лупачевой Елены Сергеевны</w:t>
      </w:r>
      <w:r>
        <w:rPr/>
        <w:t>, руководствуясь  пунктом 27 статьи 38.1. Земельного кодекса Российской Федерации, заключить с ней договор аренды земельного участка с 29.04.2013 года сроком на три года.</w:t>
      </w:r>
    </w:p>
    <w:p>
      <w:pPr>
        <w:pStyle w:val="TextBody"/>
        <w:ind w:right="2" w:firstLine="567"/>
        <w:rPr/>
      </w:pPr>
      <w:r>
        <w:rPr/>
        <w:t xml:space="preserve">2.1. Установить размер арендной платы за земельный участок </w:t>
      </w:r>
      <w:r>
        <w:rPr>
          <w:b/>
        </w:rPr>
        <w:t>14 359</w:t>
      </w:r>
      <w:r>
        <w:rPr/>
        <w:t xml:space="preserve"> (Четырнадцать тысяч триста пятьдесят девять) рублей 00 копеек в год (без учета НДС).</w:t>
      </w:r>
    </w:p>
    <w:p>
      <w:pPr>
        <w:pStyle w:val="TextBody"/>
        <w:ind w:right="2" w:firstLine="567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12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840:367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основании подпункта 1 пункта 26 статьи 38.1. Земельного кодекса Российской Федерации признать аукцион по продаже права на заключение договора аренды земельного участка (ЛОТ №12) несостоявшимс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2. Согласно решению единственного участника аукциона </w:t>
      </w:r>
      <w:r>
        <w:rPr>
          <w:b/>
          <w:sz w:val="22"/>
          <w:szCs w:val="22"/>
        </w:rPr>
        <w:t>Замалетдинова Руслана Николаевича</w:t>
      </w:r>
      <w:r>
        <w:rPr/>
        <w:t>, руководствуясь  пунктом 27 статьи 38.1. Земельного кодекса Российской Федерации, заключить с ним договор аренды земельного участка с 29.04.2013 года сроком на три года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</w:t>
      </w:r>
      <w:r>
        <w:rPr/>
        <w:t xml:space="preserve">2.1. Установить размер арендной платы за земельный участок </w:t>
      </w:r>
      <w:r>
        <w:rPr>
          <w:b/>
        </w:rPr>
        <w:t>7 015</w:t>
      </w:r>
      <w:r>
        <w:rPr/>
        <w:t xml:space="preserve"> (Семь тысяч пятнадцать) рублей 00 копеек в год (без учета НДС).</w:t>
      </w:r>
    </w:p>
    <w:p>
      <w:pPr>
        <w:pStyle w:val="TextBody"/>
        <w:ind w:right="2" w:firstLine="567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ЛОТ № 13.</w:t>
      </w:r>
      <w:r>
        <w:rPr/>
        <w:t xml:space="preserve"> Продажа права на заключение договора аренды земельного участка, местоположение: </w:t>
      </w:r>
      <w:r>
        <w:rPr>
          <w:b/>
          <w:sz w:val="22"/>
          <w:szCs w:val="22"/>
        </w:rPr>
        <w:t xml:space="preserve">Новосибирская обл., г. Куйбышев, в районе ул. С.Сусловых и территории Птицевода, </w:t>
      </w:r>
      <w:r>
        <w:rPr>
          <w:sz w:val="22"/>
          <w:szCs w:val="22"/>
        </w:rPr>
        <w:t>кадастровый номер</w:t>
      </w:r>
      <w:r>
        <w:rPr>
          <w:b/>
          <w:sz w:val="22"/>
          <w:szCs w:val="22"/>
        </w:rPr>
        <w:t xml:space="preserve"> 54:34:010840:349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основании подпункта 1 пункта 26 статьи 38.1. Земельного кодекса Российской Федерации признать аукцион по продаже права на заключение договора аренды земельного участка (ЛОТ №13) несостоявшимс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2. Согласно решению единственного участника аукциона </w:t>
      </w:r>
      <w:r>
        <w:rPr>
          <w:b/>
          <w:sz w:val="22"/>
          <w:szCs w:val="22"/>
        </w:rPr>
        <w:t>Горбунова Павла Петровича</w:t>
      </w:r>
      <w:r>
        <w:rPr/>
        <w:t>, руководствуясь  пунктом 27 статьи 38.1. Земельного кодекса Российской Федерации, заключить с ним договор аренды земельного участка с 29.04.2013 года сроком на три года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  <w:t xml:space="preserve">          </w:t>
      </w:r>
      <w:r>
        <w:rPr/>
        <w:t xml:space="preserve">2.1. Установить размер арендной платы за земельный участок </w:t>
      </w:r>
      <w:r>
        <w:rPr>
          <w:b/>
        </w:rPr>
        <w:t>6154</w:t>
      </w:r>
      <w:r>
        <w:rPr/>
        <w:t xml:space="preserve"> (Шесть тысяч сто пятьдесят четыре) рубля 00 копеек в год (без учета НДС).</w:t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autoSpaceDE w:val="false"/>
        <w:ind w:left="-142" w:right="2" w:firstLine="14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22:00Z</dcterms:created>
  <dc:creator>Савельева Татьяна Геннадьевна</dc:creator>
  <dc:description/>
  <cp:keywords/>
  <dc:language>en-US</dc:language>
  <cp:lastModifiedBy>Ирина</cp:lastModifiedBy>
  <cp:lastPrinted>2012-03-29T16:10:00Z</cp:lastPrinted>
  <dcterms:modified xsi:type="dcterms:W3CDTF">2013-04-22T01:50:00Z</dcterms:modified>
  <cp:revision>16</cp:revision>
  <dc:subject/>
  <dc:title>ИНФОРМАЦИОННОЕ СООБЩЕНИЕ</dc:title>
</cp:coreProperties>
</file>